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0" w:color="622423"/>
        </w:pBdr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386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705"/>
        <w:gridCol w:w="2993"/>
        <w:gridCol w:w="2984"/>
        <w:gridCol w:w="3072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rpersonal Communication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Entails the use of verbal skills, nonverbal skills, and social skill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hysical Arrangement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Placement &amp; arrangement of materials, students, and teacher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urriculum Familiarity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Competency and confidence with the general education curriculum by both teacher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urriculum Goals &amp; Modifications and Specialized Instruction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Planning of the specific goals, objectives, accommodations, &amp; modifications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01015</wp:posOffset>
                      </wp:positionV>
                      <wp:extent cx="584200" cy="333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age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pt;height:26.25pt;mso-wrap-distance-left:9.05pt;mso-wrap-distance-right:9.05pt;mso-wrap-distance-top:0pt;mso-wrap-distance-bottom:0pt;margin-top:39.4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ag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</w:rPr>
              <w:t>guarded communica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communication styles may clas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lack of openn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some dissatisfaction may be appar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</w:rPr>
              <w:t>“</w:t>
            </w:r>
            <w:r>
              <w:rPr>
                <w:rFonts w:cs="Arial" w:ascii="Arial Narrow" w:hAnsi="Arial Narrow"/>
                <w:sz w:val="16"/>
                <w:szCs w:val="16"/>
              </w:rPr>
              <w:t>overly polite”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issues of concern are ignored or not addressed due to  a fear of conflic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Have begun parity conversa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tudents with disabilities are seated togeth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mpression of separaten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class is always in row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little ownership of materials or space by special educat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pecial educator does not feel free to access or share materials; asks permi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pecial educator brings own material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feeling of a classroom within a classro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special educator remains in a quiet location waiting for an opportunity to interac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special educator predominately sits by students with disabilitie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pecial educator is unfamiliar with the content or methodology used by general educat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lack of curricular knowledge creates lack of confidence in both teacher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general educator feels reluctant to “hand over the chalk” to special educat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pecial educator feels it’s difficult to make suggestions for accommodations &amp; modific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special educator and general educator do not exchange materials regularly or  in a timely fashio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grams are driven by textbooks and standard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EP goals are addressed elsewhere (not in the general education classroo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modifications &amp; accommodations are restricted to only those students with IEP’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modifications are perceived as “watering down” the curriculu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pecial educator is viewed as “helper” in the classro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there is little interaction between co-teachers regarding modifications to curriculum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54965</wp:posOffset>
                      </wp:positionV>
                      <wp:extent cx="660400" cy="333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age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pt;height:26.25pt;mso-wrap-distance-left:9.05pt;mso-wrap-distance-right:9.05pt;mso-wrap-distance-top:0pt;mso-wrap-distance-bottom:0pt;margin-top:27.9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ag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increased openne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more interactiv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increased in amount of communica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beginnings of give and take of idea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beginning signs of respect for differing communication sty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use of “plural language” (“we”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use of conflict mediator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parity/roles have been establish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pecial educator begins to move more freely throughout classro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evidence of shared space between professional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fessionals begin to share material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pecial educator rarely takes center stage in classroom, especially during instru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class is predominately in rows, desks are moved occasionall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confidence with curriculum grow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general educator is more willing to modify the curriculum or accept modifications from special educat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both teachers are more willing to share in planning and teaching responsibiliti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59555</wp:posOffset>
                      </wp:positionH>
                      <wp:positionV relativeFrom="paragraph">
                        <wp:posOffset>-9525</wp:posOffset>
                      </wp:positionV>
                      <wp:extent cx="15068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9.6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general educator accepts accommodations, but prefers not to modif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the lesson in the co-taught classroom mirrors the same routine and instructional procedure as the other general education clas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ifferentiated instruction is used occasionall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general educators may not realize that some students require modifications to content and they are responsible for these modifications to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08000</wp:posOffset>
                      </wp:positionV>
                      <wp:extent cx="660400" cy="3333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age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pt;height:26.25pt;mso-wrap-distance-left:9.05pt;mso-wrap-distance-right:9.05pt;mso-wrap-distance-top:0pt;mso-wrap-distance-bottom:0pt;margin-top:40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tage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use of humor in communica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modeling of EFFECTIVE communication styles for students including:  effective ways to listen, communicate, problem solve, and negotia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use of non- verbal communication, including use of signal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cs="Arial" w:ascii="Arial Narrow" w:hAnsi="Arial Narrow"/>
                <w:sz w:val="16"/>
                <w:szCs w:val="16"/>
              </w:rPr>
              <w:t>teachers can finish each other’s sentenc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cs="Arial" w:ascii="Arial Narrow" w:hAnsi="Arial Narrow"/>
                <w:sz w:val="16"/>
                <w:szCs w:val="16"/>
              </w:rPr>
              <w:t>both teachers communicate freel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use of mini conferences to adjust lessons- ongo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□</w:t>
            </w:r>
            <w:r>
              <w:rPr>
                <w:rFonts w:cs="Arial" w:ascii="Arial Narrow" w:hAnsi="Arial Narrow"/>
                <w:sz w:val="16"/>
                <w:szCs w:val="16"/>
              </w:rPr>
              <w:t>regularly check on communication and comfort during plann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tudents’ seating arrangements become intentionally interspersed throughout classroom for whole group instruc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all students participate in cooperative grouping assignmen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teachers are more fluid in their positioning in the classro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both teachers control/utilize space and are cognizant of each other’s position in the room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teachers’ fluid movement is unplanned and natur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student desks are moved regularly for grouping purpos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efinite feeling of shared ownership of classroom and teachers spac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both teachers appreciate the specific curriculum competencies that each bring to the content are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all aspects of teaching are now jointly and comfortably share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demonstrated balance between curriculum and IEP objectives and needed strateg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conversation and decisions have been made by the teachers regarding roles when curriculum familiarity is in questio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-6350</wp:posOffset>
                      </wp:positionV>
                      <wp:extent cx="125349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6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both teachers are able to differentiate concepts that all students must know (big ideas) from concepts that most students should know (essential knowledg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accommodations for and modifications to content, activities, homework assignments, and tests become the comfortable norm for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all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students who require th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>it is clear that both educators have planned accessible lessons and discussed exposure versus mastery of concepts for particular student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EP goals are embedded into lesson design</w:t>
            </w:r>
          </w:p>
        </w:tc>
      </w:tr>
    </w:tbl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428"/>
        <w:gridCol w:w="3070"/>
        <w:gridCol w:w="3150"/>
        <w:gridCol w:w="360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structional Plannin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Involves the on-the-spot, day-to-day, week-to-week, and unit-to-unit planning of coursewor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structional Presentatio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Presentations of lessons and structuring of classroom activit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assroom Managemen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Rules and routines, consistent expectations, community and relationship build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Developing systems of evaluation, adjusting standards and expectations, maintaining course integrity, using data to improve learning conditions and opportuniti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495935</wp:posOffset>
                      </wp:positionV>
                      <wp:extent cx="695325" cy="4857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age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8.25pt;mso-wrap-distance-left:9.05pt;mso-wrap-distance-right:9.05pt;mso-wrap-distance-top:0pt;mso-wrap-distance-bottom:0pt;margin-top:39.05pt;mso-position-vertical-relative:text;margin-left:-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ag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anning is rare and “on the fly”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separate curriculums do not parallel each other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the general educator teaches the group, the special educator assumes the role of helper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the special educator works predominately with students with disabilitie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only one teacher has a set of plans or material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level 1 co-teaching options are the nor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teachers often present separate lessons, often with only one presentation made by one teache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one teacher assumes role of “boss”, “holding the chalk” while the other teacher the role of the “helper”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presentations tend to be “traditional” in natu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special educator assumes role of “behavior manager” so the general educator can ‘teach’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ules and routines have not been co-founded, one teacher’s system is being utilize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management strategies were not discussed or agreed upon, are done “on the fly” as need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two separate grading systems, separately maintaine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sometimes one grading system exclusively managed by general educato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measures for evaluation are objective and solely examine the student’s knowledge of content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48310</wp:posOffset>
                      </wp:positionV>
                      <wp:extent cx="619125" cy="4229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age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33.3pt;mso-wrap-distance-left:9.05pt;mso-wrap-distance-right:9.05pt;mso-wrap-distance-top:0pt;mso-wrap-distance-bottom:0pt;margin-top:35.3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ag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there is more give and take in the planning proces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crease in time spent planning togethe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plans are made explicating outline both teachers roles in the classroom (and paraprofessional roles is applicabl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occasionally use level 2 options over the course of the wee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lesson structuring and presentation begins to be shared by both teachers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both teachers direct some of the activitie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often the special educator offers mini-lessons or clarifies strategies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presentations begin to vary in instructional style, learning styles, and differentiated practi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creased communication and mutual development of rules and routine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favor tends to rest with group approaches to management and not with individual behavior plan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grouping configurations are used occasionally, some kinesthetic activities are offered each un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156710</wp:posOffset>
                      </wp:positionH>
                      <wp:positionV relativeFrom="paragraph">
                        <wp:posOffset>-3810</wp:posOffset>
                      </wp:positionV>
                      <wp:extent cx="11430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7.3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teachers begin to explore alternate assessment  idea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teachers begin to discuss how to effectively capture the students’ progres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more performance measures of assessment are being use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data is collected by one co-teacher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764540</wp:posOffset>
                      </wp:positionV>
                      <wp:extent cx="619125" cy="4857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age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38.25pt;mso-wrap-distance-left:9.05pt;mso-wrap-distance-right:9.05pt;mso-wrap-distance-top:0pt;mso-wrap-distance-bottom:0pt;margin-top:60.2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age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anning is now regular, ongoing and fully share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teachers are continually planning, outside as well as during the instructional lesso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teachers are able to comfortably change course during instruction to meet struggling learners need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mutual planning and shared ideas are now the comfortable nor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planning includes how the IEP goals and objectives are being addressed through the curriculu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level 2 co-teaching options are a regular part of the pla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both teachers comfortably participate in the presentation of the lesson, provide instruction, and structure the learning activitie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“</w:t>
            </w:r>
            <w:r>
              <w:rPr>
                <w:rFonts w:cs="Arial Narrow" w:ascii="Arial Narrow" w:hAnsi="Arial Narrow"/>
                <w:sz w:val="18"/>
                <w:szCs w:val="18"/>
              </w:rPr>
              <w:t>chalk” passes freely between teacher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students address questions and discuss concerns with both teacher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flexible small group instruction like station or parallel groups are the predominate configurations used for instructio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strategies, differentiated instruction, multiple intelligences, tiered lessons, learning styles instruction embedded throughout lesson regularl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IEP strategies are embedded as specialized instruction in the general education classroo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both teachers are involved in developing and implementing a classroom management syste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dividual behavior plans, use of contracts, tangible rewards, and reinforcers, as well as community building and relationship building activities are common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Positive Behavioral Suppor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re evident on an on-going basi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proactive and communication strategies allow/ create a positive learning environment for all student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teaching in flexible groups with the use of kinesthetic activities is the instructional norm on a daily bas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156710</wp:posOffset>
                      </wp:positionH>
                      <wp:positionV relativeFrom="paragraph">
                        <wp:posOffset>7620</wp:posOffset>
                      </wp:positionV>
                      <wp:extent cx="11430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7.3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both teachers appreciate the need for a variety of options to students’ progres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both are comfortable with individualization of grading procedure for all student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there is specific monitoring &amp; use of both objective and subjective standards for grading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both teachers develop IEP goals and objectives and ways to integrate these into classroom presentation and co-teaching activitie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rocesses occur in on an on-going basis, both teachers assess all students and are familiar with student performance in all situation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both teachers names are on the report card and assessment reporting device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□</w:t>
            </w:r>
            <w:r>
              <w:rPr>
                <w:rFonts w:cs="Arial Narrow" w:ascii="Arial Narrow" w:hAnsi="Arial Narrow"/>
                <w:sz w:val="18"/>
                <w:szCs w:val="18"/>
              </w:rPr>
              <w:t>collected data is analyzed for purposes of graphing and tracking student progress in order to plan lesson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72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ab/>
      <w:t>© Sonya Heineman Kunkel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© Sonya Heineman Kunkel 2010</w:t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Three stage co-teaching developmental self-assessment rubric:  Advancing your co-teaching practice though eight instructional components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18"/>
        <w:szCs w:val="18"/>
      </w:rPr>
      <w:t>Developed and action researched by Sonya Heineman Kunkel and Julie Giaccone, 2009. 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Three stage co-teaching developmental self-assessment rubric:  Advancing your co-teaching practice though eight instructional components</w:t>
    </w:r>
  </w:p>
  <w:p>
    <w:pPr>
      <w:pStyle w:val="Header"/>
      <w:spacing w:lineRule="auto" w:line="240" w:before="0" w:after="200"/>
      <w:jc w:val="center"/>
      <w:rPr/>
    </w:pPr>
    <w:r>
      <w:rPr>
        <w:rFonts w:cs="Arial" w:ascii="Arial" w:hAnsi="Arial"/>
        <w:sz w:val="18"/>
        <w:szCs w:val="18"/>
      </w:rPr>
      <w:t>Developed and action researched by Sonya Heineman Kunkel and Julie Giaccone, 2009. Page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Times New Roman" w:hAnsi="Times New Roman" w:cs="Times New Roman"/>
        <w:sz w:val="24"/>
        <w:szCs w:val="24"/>
      </w:rPr>
    </w:pPr>
    <w:r>
      <w:rPr/>
      <w:tab/>
      <w:tab/>
    </w:r>
  </w:p>
  <w:p>
    <w:pPr>
      <w:pStyle w:val="Header"/>
      <w:spacing w:lineRule="auto" w:line="240"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imes New Roman" w:cs="Tahoma"/>
      <w:b/>
      <w:bCs/>
      <w:color w:val="003366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eastAsia="Times New Roman" w:cs="Tahoma"/>
      <w:b/>
      <w:bCs/>
      <w:color w:val="003366"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0066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58:00Z</dcterms:created>
  <dc:creator>Sonya</dc:creator>
  <dc:description/>
  <cp:keywords/>
  <dc:language>en-US</dc:language>
  <cp:lastModifiedBy>Sonya</cp:lastModifiedBy>
  <cp:lastPrinted>2009-09-13T13:27:00Z</cp:lastPrinted>
  <dcterms:modified xsi:type="dcterms:W3CDTF">2009-11-19T15:02:00Z</dcterms:modified>
  <cp:revision>4</cp:revision>
  <dc:subject/>
  <dc:title/>
</cp:coreProperties>
</file>